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X2DO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tthew Metca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2DOS is a simple program that modifies textfiles created unde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look right when viewed on a machine running DOS. This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"type" a downloaded textfile. What you get from UN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linefeeds but no carriage returns. This program reme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program because I spend a lot of time on the Internet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Many of the readme files were hard to read since they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NIX systems. Since I have written it, the program has been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Internetters who have all used it successfully. At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I am uploading it to the Internet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IX2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oo easy, type: UNIX2DOS &lt;infile&gt; &lt;out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infile&gt; is the UNIX version of the textfile and &lt;outfile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file that will be created. You can have the same file nam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output files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2DOS is a free program. You can use it all you want without pay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I make no warranties on it's use. USE AT YOUR OWN RISK!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report bugs, make comments, or give suggestions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through e-mail at mmetcalf@st6000.sct.edu. I hope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ful and would welcome your comments and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Metca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etcalf@st6000.sc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